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>Prof. F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 w:eastAsia="en-US"/>
        </w:rPr>
        <w:t>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>TU LILIANA-MANU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RALLÈLE ENTRE DEUX MANUE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ème : </w:t>
      </w:r>
      <w:r>
        <w:rPr>
          <w:rFonts w:cs="Times New Roman" w:ascii="Times New Roman" w:hAnsi="Times New Roman"/>
          <w:b/>
          <w:i/>
          <w:sz w:val="28"/>
          <w:szCs w:val="28"/>
        </w:rPr>
        <w:t>Le plus-que-parfa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anuels analysés 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Dignoire, C., Negreanu, A. – Limba franceza – Manual pentru clasa a lX-a, ESDP, 195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Coculescu, S., Radi, F. – Limba franceza – clasa a lX-a, Rao Educational, 2003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Manuel traditionne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Manuel élaboré selon les principes de l’approche actionnelle</w:t>
            </w:r>
          </w:p>
          <w:p>
            <w:pPr>
              <w:pStyle w:val="Listparagraf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a présentation insiste sur l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nten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a conceptualisation y est omniprésente ; les auteurs recourent à des éléments tenant au métalangage : on présente la formation du plus-que-parfait, en insistant sur les règles, voire sur l’aspect normatif. Le lecteur doit distinguer entre les verbes conjugués avec l’auxiliair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vo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et les verbes conjugués avec l’auxiliair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êt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’approche n’est pas contextualisée. Les explications sont fournies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hors context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ittéraire ou non littérai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es exercices de compréhension des structures font appel au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ehavioris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l’apprenant ne doit résoudre que des items objectifs, voire remplacer l’infinitif par la forme convenable du plus-que-parfa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’évaluation a uniquement un caractère informatif.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a présentation du contenu insiste sur la formation des compéten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es éléments de métalangages sont à peu près absents : les auteurs n’ont pas l’intention d’épuiser la gamme des réalisateurs du plus-que-parfait, mais de construire plutôt la communication, en laissant de côté les particularités morphologiques de la structu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a présentation est faite en contexte discursif, littéraire ou non littérai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Dans les exercices de compréhension, on reconnaît le constructivisme. Le contexte n’est qu’une amorce pour des développements discursif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es apprenants sont placés dans des situations d’apprentissage concrètes, qui visent l’accomplissement de tâches (p. ex., raconter un événement du passé, antérieur à d’autres événement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’évaluation a un caractère foncièrement formatif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2"/>
      <w:szCs w:val="22"/>
      <w:lang w:val="fr-FR"/>
    </w:rPr>
  </w:style>
  <w:style w:type="character" w:styleId="CaracterCaracter">
    <w:name w:val=" Caracter Caracter"/>
    <w:basedOn w:val="Fontdeparagrafimplicit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28:00Z</dcterms:created>
  <dc:creator>unknown</dc:creator>
  <dc:description/>
  <cp:keywords/>
  <dc:language>en-US</dc:language>
  <cp:lastModifiedBy>Manuela</cp:lastModifiedBy>
  <dcterms:modified xsi:type="dcterms:W3CDTF">2012-04-16T20:13:00Z</dcterms:modified>
  <cp:revision>3</cp:revision>
  <dc:subject/>
  <dc:title>Parallèle entre 2 manuels</dc:title>
</cp:coreProperties>
</file>